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ab/>
        <w:t>Дата:20.1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овогодний калейдоскоп»  Цель: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Приобщение детей к праздничной культуре.2.Развитие умения самостоятельно подбирать атрибуты для той или иной роли, дополнять игровую обстановку недостающими предметами, игрушками .3.Формирование навыков организованного поведения на массовых мероприятиях в детском саду и дома.4.Создание радостного настроения и эмоционального отклика на праздничные мероприятия .</w:t>
      </w:r>
      <w:r>
        <w:rPr>
          <w:rFonts w:cs="Times New Roman" w:ascii="Times New Roman" w:hAnsi="Times New Roman"/>
          <w:b/>
        </w:rPr>
        <w:t>Итоговое мероприятие: Новогодняя игрушка своими руками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30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тренняя гимнастик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Скоро праздник - Новый год!» -привлечь к диалогу со взрослыми, вырабатывать умение пользоваться громким голосом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Снежинки кружатся, летят» цель: закрепить умение рисовать прямые линии в разных направлениях, воспитывать аккурат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/и “Назови ласково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С Русланом А. Соней М., Полиной 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должать учить детей правильно пользоваться салфеткой- воспитывать самостоятельность, развивать навыки опрят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конструктор «Лего» - развивать конструктивные способности детей, мелкую моторику, мышление. Создать условия для игр с любимыми игрушками- приучать играть спокойно, беречь игрушки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>Информационный стенд «Безопасный Новый год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 xml:space="preserve"> Учить детей составлять небольшой рассказ, отражающий содержание картины, по плану, предложенному воспитателем. Учить  подбирать определения к словам снег, снежинка, зима. Продолжать учить детей вслушиватся в слова, их звучание, произносить слова выделяя в них все зву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лану физ.инструктора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За следами на снегу – развивать наблюдательность, помочь сделать простейшие выводы, развивать связную речь, расширять знания о животном мире.</w:t>
            </w:r>
          </w:p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Разбудим мишку» -учить действовать по сигналу, учить проговаривать слова игры.</w:t>
            </w:r>
          </w:p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Ловишки» - упражнять детей в беге, ловле игроков, ориентироваться в пространств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Кто быстрее добежит до подарка» -закрепить умение двигаться в одном направлении, не наталкиваться друг на дру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брать игрушки после прогулки – воспитывать самостоятельность, желание труди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здать условия для с.р. игры «Снежный городок» - учить играть сообща, формировать дружеские взаимоотношения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Гимнастика после сна .Повысить эмоциональное состояние детей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Н. Некрасов «Не ветер бушует над бором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Цель: вызвать радость от прослушивания литературных произведений, желание участвовать в рассказывании. Формировать способность к общению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 xml:space="preserve">Что в мешке у Деда Мороза» - учить чётко произносить звуки З,С в разных частях слова,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Собери подарки (развивать быстроту реакции, ловкость, выносливость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Никита Б. Рита Г. Женя 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Беседа «Гуляем зимой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Цель: формировать первичные навыки безопасного поведения на прогулке зим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здать условия для конструктивной деятельности «Снежинки – балеринки» развивать конструктивные способности детей, закрепить навык работы с ножницами, формировать дружеские взаимоотношения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Мороз-красный нос» -учить повторять текст игры, способствовать двигательной активности, развивать слаженность движений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Ветер и снежинки» -вызвать радость от игры, учить самостоятельно делать круг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21.1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овогодний калейдоскоп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1.Приобщение детей к праздничной культуре.2.Развитие умения самостоятельно подбирать атрибуты для той или иной роли, дополнять игровую обстановку недостающими предметами, игрушками</w:t>
      </w:r>
      <w:r>
        <w:rPr>
          <w:bCs/>
          <w:color w:val="000000"/>
          <w:sz w:val="20"/>
          <w:szCs w:val="20"/>
        </w:rPr>
        <w:t xml:space="preserve"> 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3.Формирование навыков организованного поведения на массовых мероприятиях в детском саду и дома.4.Создание радостного настроения и эмоционального отклика на праздничные мероприятия .</w:t>
      </w:r>
      <w:r>
        <w:rPr>
          <w:rFonts w:cs="Times New Roman" w:ascii="Times New Roman" w:hAnsi="Times New Roman"/>
          <w:b/>
        </w:rPr>
        <w:t>.  Итоговое мероприятие: Новогодняя игрушка своими рука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30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тренняя гимнастика. Цель: Формировать правильную осанку, воспитывать привычку к ежедневным утренним упражнениям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Подбери игрушки по цвету» -продолжать формировать элементарные понятия о цвет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Как дети готовятся к Новому году» -воспитывать желание рассматривать, развивать познавательный интерес, принимать активное участие в бесед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Новогодние игрушки» - учить детей протяжно и отчётливо произносить гласные звуки. С Юлианой С. Ритой Гн. Кириллом 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оручить дежурным помочь накрыть на столы. –приучать выполнять порученное дело аккуратно и старательно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Воспитывать умение детей обращаться с просьбой ко взрослому вежливо, развивать коммуникативные навы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для рассматривания книжки –воспитывать интерес к рассматриванию, бережное отношение к книгам. Создать условия для игр с куклами, машинками- развивать игровой опыт детей, желание играть вместе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>Рекомендовать родителям для ознакомления картотеку игр «Зимние подвижные игры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бенок и окружающий мир.</w:t>
            </w: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 xml:space="preserve"> Расширять представления детей о свойствах воды, снега и льда. Учить устанавливать элементарные причинно следственные связи: снег в тепле тает и превращается в воду, на морозе вода замерзает и превращается в ле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уководителя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Наблюдение за такси – расширять знания детей о транспорте; продолжать знакомить детей с городским транспортом, учить называть части машины.</w:t>
            </w:r>
          </w:p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Я работаю шофёром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Кто быстрее до ёлочки» -тренировать в прыжках на двух ногах с продвижением вперёд. София, Арсений, Богд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мочь воспитателю расставить атрибуты к подвижным играм развивать чувство удовлетворения от совместного тру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.Р. Игра «В магазине игрушек» - учить подчиняться правилам игры, играть сообща, развивать диалогическую речь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Гимнастика после сна. Развивать навык глубокого, ритмичного дыхания через нос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Сказка «Морозко» (перчаточный театр) – учить сопереживать героям сказки учить слушать, воспитывать любовь к сказкам, вызвать желание принимать участие в показ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 xml:space="preserve">Рассматривание иллюстраций о правилах дорожного движ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Прыг-скок по лесной полянке» - закрепить навык прыжков на двух ногах на месте, учить управлять мышцами своего тела, развивать координацию движений. Даниил М. Витя П. Леша 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дактическая игра «Что за праздник – Новый год?» -продолжать знакомить детей с предметным миром, развивать любознательность, познавательный интере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для игр: шнуровки, вкладыши, мозаику- развивать мелкую моторику, мышление, желание довести игру до получения результата. Создать условия для игр с крупным строительным материалом. желание строить самостоятельно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Мы мороза не боимся» - тренировать детей в разных видах движений, побуждать к ролевым действиям, развивать быстроту реакции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23.12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Новогодний калейдоскоп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1.Приобщение детей к праздничной культуре.2.Развитие умения самостоятельно подбирать атрибуты для той или иной роли, дополнять игровую обстановку недостающими предметами, игрушками .3.Формирование навыков организованного поведения на массовых мероприятиях в детском саду и дома.4.Создание радостного настроения и эмоционального отклика на праздничные мероприятия.</w:t>
      </w:r>
      <w:r>
        <w:rPr>
          <w:rFonts w:cs="Times New Roman" w:ascii="Times New Roman" w:hAnsi="Times New Roman"/>
          <w:b/>
        </w:rPr>
        <w:t xml:space="preserve">  Итоговое мероприятие: Новогодняя игрушка своими руками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30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тренняя гимнастика создать бодрое настроение, формировать привычку к ежедневным утренним упражнениям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идактическая игра по экологии «Зимовье зверей» - развивать познавательный интерес к миру природы, воспитывать бережное отношение к растениям и животным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Беседа «Пишем письмо Деду Морозу» - вовлечь детей в общую беседу, развивать коммуникативные навы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Что за праздник – Новый год?» -продолжать знакомить детей с предметным миром, развивать любознательность, познавательный интерес. Даша К. Катя А. Сотня 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редложить убрать игрушки после игры на полки- воспитывать желание поддерживать порядок в групп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Родолжать учить своевременно и самостоятельно пользоваться платком – воспитывать потребность в опрят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мозаику – развивать мелкую моторику, глазомер, мышление, терпение. Создать условия для игр в театральном уголке – развивать интерес к театральным играм, способствовать приобщению к коллективной игре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>Папка-передвижка «История Нового года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а на воздух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ЭМП.</w:t>
            </w: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 xml:space="preserve"> Продолжать формировать представления о порядковом значении числа (в пределах 5), закреплять умение отвечать на вопросы «сколько?», «который по счету?» «на котором месте?». Познакомить с цилиндром, учить различать шар и цилиндр. Развивать умение сравнивать предметы по цвету, форме, величине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Наблюдение за ветром –развивать наблюдательность, учить отвечать на вопросы, строить простые предложения.А.С. Пушкин художественное слово «Ветер, ветер, ты могуч…» учить слушать, отвечать на вопросы.</w:t>
            </w:r>
          </w:p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Игра в снежки» 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По следам» - упражнять в ходьбе друг за другом «след в след», развивать чувство равновесия, координацию движений.Аня Ш. Яна Ш. Настя 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репить навыки работы с лопатками, учить действовать сооб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Рисунки на снегу» (рисование на снегу разноцветной водой) – развивать у детей чувство цвета, эстетический вкус, умение выполнять действия по образцу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Гимнастика после сна. Повысить эмоциональное состояние детей. Развивать мелкую моторику, способствовать развитию реч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Беседа «Зимние явления природы» - развивать внимание, познавательный интерес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 xml:space="preserve">Художественно- творческая деятельность: «выпал белый снежок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овторяем стихи к утреннику-поощрять проговаривание звуков, слов и фраз, отвечать на вопросы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олина Вас. Женя К. Денис 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дактическая игра «Одеваемся на зимнюю прогулку»- закрепить название предметов зимней одежды, её назначения, каче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для рассматривания книжки, предметные картинки к сказкам, воспитывать аккуратность в обращении с книгой. Создать условия для игр с мячами- развивать двигательную активность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Где спряталась снежинка?» - развивать целенаправленное внимание, учить ориентироваться в пространстве, развивать ловкость и выносливость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>Дата:24.12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Новогодний калейдоскоп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: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1.Приобщение детей к праздничной культуре.2.Развитие умения самостоятельно подбирать атрибуты для той или иной роли, дополнять игровую обстановку недостающими предметами, игрушками .3.Формирование навыков организованного поведения на массовых мероприятиях в детском саду и дома.4.Создание радостного настроения и эмоционального отклика на праздничные мероприятия</w:t>
      </w:r>
      <w:r>
        <w:rPr>
          <w:rFonts w:cs="Times New Roman" w:ascii="Times New Roman" w:hAnsi="Times New Roman"/>
          <w:b/>
        </w:rPr>
        <w:t>.   Итоговое мероприятие: Новогодняя игрушка своими руками</w:t>
      </w:r>
    </w:p>
    <w:tbl>
      <w:tblPr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444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Утренняя гимнастика. Создать хорошее настроение, укреплять мышечный тонус, формировать привычку к ежедневным утренним упражнениям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sz w:val="20"/>
                <w:szCs w:val="20"/>
              </w:rPr>
              <w:t>Дидактическая игра на развитие познава-тельных процессов. «Волшебная коробочка» - развивать умение определять на ощупь ёлочную игрушку, закрепить правила безопасного обращения с ёлкой и ёлочными украшениям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 </w:t>
            </w:r>
            <w:r>
              <w:rPr>
                <w:rStyle w:val="C5"/>
                <w:color w:val="000000"/>
                <w:sz w:val="20"/>
                <w:szCs w:val="20"/>
              </w:rPr>
              <w:t xml:space="preserve">«Лесная красавица» -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пиши нашу ёлочку» - закрепить умение составлять короткий описательный рассказ совместно с воспитателем, развивать артикуляцию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Использую со всем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пособствовать накоплению опыта доброжелательных отношений со сверстни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настольно – печатные игры – развивать мышление, память, речь. Создать условия для игр в кукольном уголке- развивать игровой опыт детей, способствовать к подведению к ролевой игре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>Индивидуальная консультация « Как организовать праздник дома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ликация\конструиров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уководителя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Наблюдение «Что вокруг детского сада» - продолжать развивать наблюдательность, учить строить простые предложения, отвечать на вопросы.«Загадки» - учить внимательно слушать отвечать на вопросы воспитателя, развивать познавательный интерес.</w:t>
            </w:r>
          </w:p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Опыт «замерзание вод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Достань колокольчик» - закрепить умение подниматься на 3 ступеньки по «шведской стенке», развивать координацию движений Олег Ц. Кирилл З. Саш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иучать помогать взрослым, учить правильным навыкам работы со скребк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для обыгрывания игрушки по желанию – развивать игровой опыт детей, желание играть вместе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Гимнастика после сна Повысить эмоциональное состояние детей. Развивать мелкую моторику, способствовать развитию речи. Развивать навык глубокого, ритмичного дыхания через нос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 xml:space="preserve">«Хоровод у ёлочки» -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Ёлочные украшения для ёлочки» - упражнять детей в умении рисовать круги разного размера, аккуратно их раскрашивать, не выходя за контур. Руслан А. Никита Б. Рита Гне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 «Безопасный Новый год» - учить правилам безопасного обращения с бенгальскими огнями и свеч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пазлы, мозаику, шнуровки- развивать мелкую моторику, сосредоточенность, фантазию. Создать условия для игр с двигательными игрушками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Новогодние открытки» - учить рассматривать открытку, составлять по неё совместно с воспитателем короткий описательный рассказ. Сюжетно- ролевые «В магазин за подарками» - содействовать желанию детей самостоятельно выбирать игрушки и атрибуты для игры, играть вместе со сверстниками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24.12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Новогодний калейдоскоп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 :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1.Приобщение детей к праздничной культуре.2.Развитие умения самостоятельно подбирать атрибуты для той или иной роли, дополнять игровую обстановку недостающими предметами, игрушками .3.Формирование навыков организованного поведения на массовых мероприятиях в детском саду и дома.4.Создание радостного настроения и эмоционального отклика на праздничные мероприятия</w:t>
      </w:r>
      <w:r>
        <w:rPr>
          <w:rFonts w:cs="Times New Roman" w:ascii="Times New Roman" w:hAnsi="Times New Roman"/>
          <w:b/>
        </w:rPr>
        <w:t>.  Итоговое мероприятие: Новогодняя игрушка своими руками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30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овысить эмоциональный настрой детей, формировать правильную осанку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одвижная игра «Новогодний хоровод» - закрепить умение ходить по кругу, проговаривать текст игры, вызвать радость от игры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Наблюдение за работой воспитателя в уголке прир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По тропинке в лес пойдём» -упражнять в ходьбе по шнуру боком приставным шагом, развивать координацию движений. Кирилл П. Данил М. Витя 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ть умение одеваться в определённом порядке- приучать к опрятности, воспитывать самостоятель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для рассматривания сюжетные картинки – побуждать к общению между детьми, развивать мышление, память, речь. Создать условия для игр с игрушками по желанию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Привлекать детей к выполнению посильных поручений дома;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- стихи о зиме  для чтения и заучивания с детьми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Выставка книг «Весёлый Новый год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.инструкт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пка\Рисование</w:t>
            </w: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 xml:space="preserve">  Учить детей рисовать новогоднюю елку гуашевыми красками, передавая особенности ее строения им размещения в пространстве.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НаблюдениеЗа морозом-продолжать знакомить детей с признаками зимы, развивать наблюдательность, учить отвечать на вопросы, строить простые предложения.</w:t>
            </w:r>
          </w:p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Кто назовёт больше» - закреплять знания о зимних явлениях природы, развивать познавательный интерес, речь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Добеги до флажка» -тренировать в лёгком беге, развивать ориентировку в пространстве, координацию движений.</w:t>
            </w:r>
          </w:p>
          <w:p>
            <w:pPr>
              <w:pStyle w:val="C3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Леша Т. Даша К. Соня Б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трудиться совместно, выполнять до конца порученное дело, формировать дружеские взаимоотно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игры со спортивным инвентарём–способствовать укреплению мышц тела, двигательной активности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Гимнастика после сна цель: повысить эмоциональный настрой детей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Динамический час «Мороз-Красный нос» - развиваем быстроту реакции, тренироваться в беге не наталкиваясь друг на друг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«Найди свой домик» -закрепить знания основных цветов, быстроту реакц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Логический поезд» - учить отвечать на вопросы развивать активную речь детей, поощрять самостоятельные высказывания Катя А. Рита Гейнц. Аня Ш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Мыло пенится в корыте-мы стираем посмотрите» - приучать к посильному труду, воспитывать желание трудиться вмес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ложить для обыгрывания атрибуты сюжетных игр- формировать предпосылки к сюжетно-ролевой игреСоздать условия для ряжения – побуждать к играм-инсценировкам на знакомом материале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5"/>
                <w:color w:val="000000"/>
                <w:sz w:val="20"/>
                <w:szCs w:val="20"/>
              </w:rPr>
              <w:t>И/у “На что похоже”(геометрические фигуры)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567" w:right="678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5:51:00Z</dcterms:created>
  <dc:creator>user</dc:creator>
  <dc:description/>
  <cp:keywords/>
  <dc:language>en-US</dc:language>
  <cp:lastModifiedBy>user</cp:lastModifiedBy>
  <cp:lastPrinted>2022-01-17T14:27:00Z</cp:lastPrinted>
  <dcterms:modified xsi:type="dcterms:W3CDTF">2022-02-07T08:33:00Z</dcterms:modified>
  <cp:revision>8</cp:revision>
  <dc:subject/>
  <dc:title/>
</cp:coreProperties>
</file>